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4140"/>
        <w:gridCol w:w="4320"/>
        <w:gridCol w:w="396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Person:  _______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Background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Accomplishment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Other Important Information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rce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rce 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urce 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5840" w:h="12240"/>
      <w:pgMar w:left="720" w:right="576" w:gutter="0" w:header="720" w:top="100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36"/>
        <w:szCs w:val="36"/>
      </w:rPr>
      <w:t>Leaders and Heroes – Note-Taking Organizer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3T15:31:00Z</dcterms:created>
  <dc:creator>Randolph County Schools</dc:creator>
  <dc:description/>
  <cp:keywords/>
  <dc:language>en-US</dc:language>
  <cp:lastModifiedBy>Randolph County Schools</cp:lastModifiedBy>
  <dcterms:modified xsi:type="dcterms:W3CDTF">2008-10-13T15:36:00Z</dcterms:modified>
  <cp:revision>1</cp:revision>
  <dc:subject/>
  <dc:title>Person:  _______</dc:title>
</cp:coreProperties>
</file>